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убровского района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20» декабря 2025г. № ___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 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ализация отдельных полномочи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город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муниципального района Бря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(2026 - 2028 годы)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еализация отдельных полномочий </w:t>
      </w:r>
    </w:p>
    <w:p>
      <w:pPr>
        <w:pStyle w:val="ConsPlusTitle"/>
        <w:jc w:val="center"/>
        <w:rPr>
          <w:rStyle w:val="FontStyle38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38"/>
          <w:b/>
          <w:sz w:val="24"/>
          <w:szCs w:val="24"/>
        </w:rPr>
        <w:t xml:space="preserve">Дубровского городского поселения </w:t>
      </w:r>
    </w:p>
    <w:p>
      <w:pPr>
        <w:pStyle w:val="ConsPlusTitle"/>
        <w:jc w:val="center"/>
        <w:rPr/>
      </w:pPr>
      <w:r>
        <w:rPr>
          <w:rStyle w:val="FontStyle38"/>
          <w:b/>
          <w:sz w:val="24"/>
          <w:szCs w:val="24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- 2028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200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Дубровского района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использование бюджетных средств 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о осуществлению внешнего муниципального финансового контроля в Дубровском городском поселении </w:t>
            </w:r>
            <w:r>
              <w:rPr>
                <w:rFonts w:cs="Times New Roman" w:ascii="Times New Roman" w:hAnsi="Times New Roman"/>
              </w:rPr>
              <w:t>Дубровского муниципального района Бря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мущества, признание прав и регулирование отношений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взносов на капитальный ремонт в многоквартирном доме собственником помещен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и текущий ремонт муниципального жилищного фонд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оммунального хозяйств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населения бытовыми услуг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свещения улиц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 (кладбищ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ых пенсий (доплат к государственным пенсиям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;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-2027гг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ий объем средств: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4 859 411,7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.ч.: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52 137 917,06 рублей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 –  72 931 765,59 рублей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8 год –  179 789 729,06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кущего состоя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бр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Дубровск</w:t>
      </w:r>
      <w:r>
        <w:rPr>
          <w:rFonts w:cs="Times New Roman" w:ascii="Times New Roman" w:hAnsi="Times New Roman"/>
          <w:sz w:val="24"/>
          <w:szCs w:val="24"/>
          <w:lang w:val="ru-RU"/>
        </w:rPr>
        <w:t>ого муниципальн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 Дубровского городского поселения Дубровского муниципального района Брянской области  «Реализация отдельных полномочий Дубровского городского поселения Дубровского муниципального района Брянской области  (2025-2027 годы)» представляет собой программный документ, направленный на достижение целей и решение задач администрацией поселения при решении вопросов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осуществляется за счет бюджетных ассигнований  бюджета  Дубровского городского поселения Дубровского муниципального района Брянской области, межбюджетных трансфертов из бюджета Дубровского района, а также субвенции из федерального бюдже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убровского района является исполнительно-распорядительным органом Дубровского городского поселения Дубровского муниципального района Брянской области, наделенным Уставом Дубровского городского поселения Дубровского муниципального района Брянской области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Администрация Дубровского района 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Дубровского городского поселения Дубровского муниципального района Брянской области, нормативных правовых актов Дубровского городского 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Дубровского городского поселения Дубровского муниципального района Брянской области к компетенции Дубровского город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Дубровского района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Дубровского городского поселения Дубровского муниципального района Брянской области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 Дубровского района действующего законодательства, а также поручений главы администрации Дубровского района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Постоянное население поселения по состоянию на 1 января 2024 года составляет 7 914 человек. К уровню 2023 года оно уменьшилось на 81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человека. Отрицательным образом сказывались на демографической ситуации в поселении миграционные процессы трудоспособного населения за пределы района и области и снижение рождаемост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Численность занятых в экономике в 2025 году прогнозируются в количестве 4050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человек. Увеличения экономически активного населения не прогнозиру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итуация на регистрируемом рынке труда продолжает оставаться достаточно  стабильной. Число безработных по состоянию на 1 октября 2024 году составляет 32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человека. Уровень общей безработицы по итогам  2024 года составит 0,01%. В 2025-2027 годах изменение уровня безработицы по поселению не прогнозируетс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муниципальной программы является Эффективное использование бюджетных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муниципальной программы предполагается решение сле</w:t>
      </w:r>
      <w:r>
        <w:rPr/>
        <w:t>дующих задач:</w:t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596"/>
        <w:gridCol w:w="1596"/>
        <w:gridCol w:w="1716"/>
      </w:tblGrid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мочия по осуществлению внешнего муниципального финансового контроля в муниципальном образовании </w:t>
            </w:r>
            <w:r>
              <w:rPr>
                <w:rStyle w:val="FontStyle38"/>
                <w:sz w:val="24"/>
                <w:szCs w:val="24"/>
              </w:rPr>
              <w:t>Дубровского городского поселения  Дубровского муниципального района Брян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 000,00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устойчивогосокращения непригодного для проживания жилищного фонда в рамках регионального проекта "Жильё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73 534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514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21 861,8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8 861,8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99 861,87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13 813,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13 813,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13 813,13</w:t>
            </w:r>
          </w:p>
        </w:tc>
      </w:tr>
      <w:tr>
        <w:trPr>
          <w:trHeight w:val="60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утверждения генеральных планов и правил землепользования и застройки 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45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и текущий ремонт муниципального жилищного фон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38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7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2 871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 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 000,0</w:t>
            </w:r>
          </w:p>
        </w:tc>
      </w:tr>
      <w:tr>
        <w:trPr>
          <w:trHeight w:val="47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5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5 000,00</w:t>
            </w:r>
          </w:p>
        </w:tc>
      </w:tr>
      <w:tr>
        <w:trPr>
          <w:trHeight w:val="328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7 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77 2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74 600,00</w:t>
            </w:r>
          </w:p>
        </w:tc>
      </w:tr>
      <w:tr>
        <w:trPr>
          <w:trHeight w:val="45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еленение территор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62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содержание мест захоронения (кладбищ, памятник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 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 000,00</w:t>
            </w:r>
          </w:p>
        </w:tc>
      </w:tr>
      <w:tr>
        <w:trPr>
          <w:trHeight w:val="38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благоустройству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 011,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72 626,5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502 104,06</w:t>
            </w:r>
          </w:p>
        </w:tc>
      </w:tr>
      <w:tr>
        <w:trPr>
          <w:trHeight w:val="4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ремонт систем водоснаб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нструкция системы водоснаб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 000 000,00</w:t>
            </w:r>
          </w:p>
        </w:tc>
      </w:tr>
      <w:tr>
        <w:trPr>
          <w:trHeight w:val="4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 36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53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 150,00</w:t>
            </w:r>
          </w:p>
        </w:tc>
      </w:tr>
      <w:tr>
        <w:trPr>
          <w:trHeight w:val="72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37 917,0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931 765,5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789 729,06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20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: 2026–2028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Ресурсное обеспечение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рограммы являются средства бюджета Дубровского муниципального района Брянской област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ий объем средств на реализацию муниципальной  программы составляе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304 859 411,71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,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муниципального бюджета-  115 160 588,05 руб. в том числ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–  37 472 242,0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–   38 294 291,93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7 год –  39 394 054,06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 субсидий из областного бюджета -      189698823,66  руб. в том числ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–  14 665 675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7 год –  34 637 473,6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8 год –  140 395 675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б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</w:t>
      </w:r>
      <w:r>
        <w:rPr>
          <w:sz w:val="18"/>
          <w:szCs w:val="18"/>
          <w:lang w:val="en-US"/>
        </w:rPr>
        <w:t>F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= ------</w:t>
      </w:r>
    </w:p>
    <w:p>
      <w:pPr>
        <w:pStyle w:val="ConsPlusNonformat"/>
        <w:ind w:left="900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  <w:lang w:val="en-US"/>
        </w:rPr>
        <w:t>P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, где</w: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 План реализации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ализации муниципальной программы приведены в Приложении 2 к  муниципальной программ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Calibri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55:00Z</dcterms:created>
  <dc:creator>Храмченков</dc:creator>
  <dc:description/>
  <cp:keywords/>
  <dc:language>en-US</dc:language>
  <cp:lastModifiedBy>Пользователь</cp:lastModifiedBy>
  <cp:lastPrinted>2018-11-13T12:14:00Z</cp:lastPrinted>
  <dcterms:modified xsi:type="dcterms:W3CDTF">2025-11-17T08:56:00Z</dcterms:modified>
  <cp:revision>60</cp:revision>
  <dc:subject/>
  <dc:title>Утверждена</dc:title>
</cp:coreProperties>
</file>